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</w:t>
      </w:r>
    </w:p>
    <w:p>
      <w:pPr>
        <w:pStyle w:val="Normal"/>
        <w:rPr/>
      </w:pPr>
      <w:r>
        <w:rPr/>
        <w:t>PERIOD:_________________________________</w:t>
      </w:r>
    </w:p>
    <w:p>
      <w:pPr>
        <w:pStyle w:val="Normal"/>
        <w:rPr/>
      </w:pPr>
      <w:r>
        <w:rPr/>
        <w:t>Mr. Moffa</w:t>
      </w:r>
    </w:p>
    <w:p>
      <w:pPr>
        <w:pStyle w:val="Normal"/>
        <w:rPr/>
      </w:pPr>
      <w:r>
        <w:rPr/>
        <w:t>U.S. History</w:t>
      </w:r>
    </w:p>
    <w:p>
      <w:pPr>
        <w:pStyle w:val="Normal"/>
        <w:jc w:val="center"/>
        <w:rPr/>
      </w:pPr>
      <w:r>
        <w:rPr/>
        <w:t>Reviewing Ke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fine/Identify:</w:t>
      </w:r>
    </w:p>
    <w:p>
      <w:pPr>
        <w:pStyle w:val="Normal"/>
        <w:rPr/>
      </w:pPr>
      <w:r>
        <w:rPr/>
        <w:tab/>
        <w:t xml:space="preserve">Treaty of Tordesilla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Agricultural Revolu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lumbian Exchang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yan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Olmec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y did the king and queen of Spain decide to send Columbus back on a second voyage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Using the graphic below, list the exchanges between Native Americans and Europeans during the Columbian Exchan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2294890" cy="320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ative American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11.05pt;mso-position-vertical-relative:text;margin-left:-0.3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ative Americ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40335</wp:posOffset>
                </wp:positionV>
                <wp:extent cx="2294890" cy="320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uropean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11.05pt;mso-position-vertical-relative:text;margin-left:305.6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urope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How and why did Asians migrate to the Americas during the Ice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y did some Native American groups settle in villages while other Native American groups were noma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did environment, climate, and food supplies influence the lifestyles of early people in the Americ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f you had been King Ferdinand or Queen Isabella, would you have agreed to support Christopher Columbus on his voyages to the Americas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5:00Z</dcterms:created>
  <dc:creator>Moffa, David</dc:creator>
  <dc:description/>
  <cp:keywords/>
  <dc:language>en-US</dc:language>
  <cp:lastModifiedBy>Moffa, David</cp:lastModifiedBy>
  <dcterms:modified xsi:type="dcterms:W3CDTF">2010-10-27T12:18:00Z</dcterms:modified>
  <cp:revision>3</cp:revision>
  <dc:subject/>
  <dc:title/>
</cp:coreProperties>
</file>